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ake 1.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program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configure.ac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Makefile.am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pPr>
      <w:r>
        <w:rPr>
          <w:rFonts w:cs="Arial" w:ascii="Arial" w:hAnsi="Arial"/>
          <w:color w:val="000000"/>
          <w:sz w:val="20"/>
          <w:szCs w:val="20"/>
          <w:shd w:fill="FFFFFF" w:val="clear"/>
        </w:rPr>
        <w:t>Copyright (C) 2002-2018 Free Software Foundation, Inc. Originally written by Pavel Roskin &lt;proski@gnu.org&gt; Septem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RELEASE_YEAR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RELEASE_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LEASE_YEAR Free Software Foundation, Inc. License GPLv2+: GNU GPL version 2 or later &lt;https://gnu.org/licenses/gpl-2.0.html&gt; This is free software: you are free to change and redistribute it. There is NO WARRANTY, to the extent permitted by la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 and Public Domain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